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Druk Nr 358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CHWAŁA NR  XXXVIII/ 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  09  marc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7 r., poz. 1 875), art. 212 ust. 1 pkt 1, 2, art. 214 pkt 1 ustawy z dnia 27 sierpnia 2009 roku o finansach publicznych ( tekst jednolity: Dz. U. z 2017, poz. 2 077) i art. 38 ustawy z dnia 28 marca 2003 roku o transporcie kolejowym ( tekst jednolity: Dz. U. z 2017, poz. 2117) Rada Miejska uchwal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1 „Dochody budżetu Miasta i Gminy Wschowa na 2018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2 „Wydatki budżetu Miasta i Gminy Wschowa na 2018 rok” dokonuje się zmian zgodnie z załącznikiem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6 „Dotacje dla jednostek zaliczanych do sektora finansów publicznych na 2018 rok” dokonuje się zmian zgodnie z załącznikiem Nr 3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7 „Dotacje dla jednostek spoza sektora finansów publicznych na 2018 rok”</w:t>
      </w:r>
    </w:p>
    <w:p>
      <w:pPr>
        <w:pStyle w:val="Normal"/>
        <w:ind w:left="709" w:hanging="0"/>
        <w:jc w:val="both"/>
        <w:rPr/>
      </w:pPr>
      <w:r>
        <w:rPr/>
        <w:t>dokonuje się zmian zgodnie z załącznikiem Nr 4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i/>
          <w:i/>
        </w:rPr>
      </w:pPr>
      <w:r>
        <w:rPr/>
        <w:t>W załączniku Nr 11 „Wydatki majątkowe Miasta i Gminy Wschowa na 2018 rok” dokonuje się</w:t>
      </w:r>
      <w:r>
        <w:rPr>
          <w:b/>
        </w:rPr>
        <w:t xml:space="preserve"> </w:t>
      </w:r>
      <w:r>
        <w:rPr/>
        <w:t>zmian zgodnie z załącznikiem Nr 5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85 935 795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78 178 317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 7 757 478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8 366 491,00 zł. </w:t>
      </w:r>
    </w:p>
    <w:p>
      <w:pPr>
        <w:pStyle w:val="Normal"/>
        <w:ind w:left="360" w:hanging="0"/>
        <w:rPr/>
      </w:pPr>
      <w:r>
        <w:rPr/>
        <w:t>2.1 Wydatki bieżące stanowią kwotę 76 290 141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12 076 350,00 zł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Maria Wilczak</cp:lastModifiedBy>
  <cp:lastPrinted>2018-03-02T13:25:00Z</cp:lastPrinted>
  <dcterms:modified xsi:type="dcterms:W3CDTF">2018-03-05T11:49:00Z</dcterms:modified>
  <cp:revision>641</cp:revision>
  <dc:subject/>
  <dc:title>UZASADNIENIE</dc:title>
</cp:coreProperties>
</file>